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nco Consiglieri comunali che rivestono cariche presso altri Enti Pubblic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817"/>
        <w:gridCol w:w="1610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i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ensi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SERO Carlo Vincenzo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ore Comunità Montana Valle Susa e Val Sango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46:00Z</dcterms:created>
  <dc:creator>Fumagalli_G</dc:creator>
  <dc:description/>
  <cp:keywords/>
  <dc:language>en-US</dc:language>
  <cp:lastModifiedBy>Fumagalli_G</cp:lastModifiedBy>
  <dcterms:modified xsi:type="dcterms:W3CDTF">2014-01-31T07:46:00Z</dcterms:modified>
  <cp:revision>3</cp:revision>
  <dc:subject/>
  <dc:title>Elenco Consiglieri comunali che rivestono cariche presso altri Enti Pubblici</dc:title>
</cp:coreProperties>
</file>